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rPr/>
      </w:pPr>
      <w:r>
        <w:rPr/>
        <w:t xml:space="preserve">Ahrendt, H., Ribbert, K.-H., Vanguestaine, M. &amp; Wemmer, K., 2001. K-Ar and acritarch dating of phyllite clasts from a resedimented Middle Devonian conglomerate in the northwestern part of the Rhenish Slate Mountains. </w:t>
      </w:r>
      <w:r>
        <w:rPr>
          <w:lang w:val="nl-NL"/>
        </w:rPr>
        <w:t>Zeitschrift der Deutschen Geologischen Gesellschaft 152: 365- 377.</w:t>
      </w:r>
    </w:p>
    <w:p>
      <w:pPr>
        <w:pStyle w:val="Normal"/>
        <w:ind w:hanging="284"/>
        <w:rPr/>
      </w:pPr>
      <w:r>
        <w:rPr>
          <w:lang w:val="nl-NL"/>
        </w:rPr>
        <w:t xml:space="preserve">Alberti, H. &amp; Walliser, O.H., 1977. Überblick über die paläogeographische und tektonische Entwicklung des Westharzes. </w:t>
      </w:r>
      <w:r>
        <w:rPr/>
        <w:t>Field-guide of the Geological Meeting Geotagung '77, Göttingen 1: 172-178.</w:t>
      </w:r>
    </w:p>
    <w:p>
      <w:pPr>
        <w:pStyle w:val="Normal"/>
        <w:ind w:hanging="284"/>
        <w:rPr/>
      </w:pPr>
      <w:r>
        <w:rPr/>
        <w:t xml:space="preserve">Baranowski, Z., Haydukiewicz, A., Kryza, R., Lorenc, S., Muszynski, A., Solecki, A. &amp; Urbanek, Z., 1990. Outline of the geology of the Gory Kaczawskie (Sudetes, Poland). </w:t>
      </w:r>
      <w:r>
        <w:rPr>
          <w:lang w:val="nl-NL"/>
        </w:rPr>
        <w:t>Neues Jahrbuch für Geologie und Paläontologie, Abhandlungen 179: 223-257.</w:t>
      </w:r>
    </w:p>
    <w:p>
      <w:pPr>
        <w:pStyle w:val="Normal"/>
        <w:ind w:hanging="284"/>
        <w:rPr/>
      </w:pPr>
      <w:r>
        <w:rPr>
          <w:lang w:val="nl-NL"/>
        </w:rPr>
        <w:t xml:space="preserve">Bełka, Z., Ahrendt, H., Franke, W. &amp; Wemmer, K., 2000. </w:t>
      </w:r>
      <w:r>
        <w:rPr/>
        <w:t xml:space="preserve">The Baltica-Gondwana suture in central Europe: evidence from K/Ar ages of detrital muscovites. In: Franke, W., Altherr, R., Haak, V. and Oncken, O. (Eds): Orogenic processes - Quantification and modelling in the Variscan Belt of central Europe. Geological Society Special Publication (London): 87-102. </w:t>
      </w:r>
    </w:p>
    <w:p>
      <w:pPr>
        <w:pStyle w:val="Normal"/>
        <w:ind w:hanging="284"/>
        <w:rPr/>
      </w:pPr>
      <w:r>
        <w:rPr/>
        <w:t xml:space="preserve">Bełka, Z. &amp; Narkiewicz, M., 2008. Devonian. In: McCann, T. (Ed): The Geology of Central Europe. The Geological Society (London): 383-410. </w:t>
      </w:r>
    </w:p>
    <w:p>
      <w:pPr>
        <w:pStyle w:val="Normal"/>
        <w:ind w:hanging="284"/>
        <w:rPr/>
      </w:pPr>
      <w:r>
        <w:rPr/>
        <w:t>Bender, P., Eder, W., Engel, W., Franke, W., Langenstrassen, F., Walliser, O.H. &amp; Witten, W., 1977. Paläogeographische Entwicklung des ostlischen Rheinischen Schiefergebirges, demonstriert an einem Querschnitt. Field-guide of the Geological Meeting Geotagung '77, Göttingen: 1-57.</w:t>
      </w:r>
    </w:p>
    <w:p>
      <w:pPr>
        <w:pStyle w:val="Normal"/>
        <w:ind w:hanging="284"/>
        <w:rPr/>
      </w:pPr>
      <w:r>
        <w:rPr/>
        <w:t>Berkowski, B., 2002. Famennian Rugosa and Heterocorallia from southern Poland. Palaeontologia Polonica 61: 1-87.</w:t>
      </w:r>
    </w:p>
    <w:p>
      <w:pPr>
        <w:pStyle w:val="Normal"/>
        <w:ind w:hanging="284"/>
        <w:rPr/>
      </w:pPr>
      <w:r>
        <w:rPr/>
        <w:t xml:space="preserve">Berthelsen, A., 1992. Mobile Europe. In: Blundell, D., Freemann, R. and Mueller, S. (Eds): A continent revealed. The European geotraverse. Cambridge University Press (Cambridge): 11-32. </w:t>
      </w:r>
    </w:p>
    <w:p>
      <w:pPr>
        <w:pStyle w:val="Normal"/>
        <w:ind w:hanging="284"/>
        <w:rPr/>
      </w:pPr>
      <w:r>
        <w:rPr/>
        <w:t>Bless, M.J.M., Boonen, P., Bouckaert, J., Brauckmann, C., Conil, R., Dusar, M., Felder, P.J., Felder, W.M., Goekdag, H., Kockel, F., Laloux, M., Langguth, H.R., Van Der Meer Mohr, J.P.M., Meesen, T., Op Het Veld, F., Paproth, E., Pietzner, H., Plum, J., Poty, E., Scherp, A., Schulz, R., Streel, M., Thorez, J., Van Rooijen, P., Vanguestaine, M., Vieslet, J.L., Wiersma, D.J., Winkler-prins, C.F. &amp; Wolf, M., 1981. Preliminary report on Lower Tertiary-Upper Cretaceous and Dinantian-Famennian rocks in the boreholes Heugem-1/1a and Kastanjelaan-2 (Maastricht, the Netherlands). Mededelingen Rijks Geologische Dienst 35: 333-415.</w:t>
      </w:r>
    </w:p>
    <w:p>
      <w:pPr>
        <w:pStyle w:val="Normal"/>
        <w:ind w:hanging="284"/>
        <w:rPr/>
      </w:pPr>
      <w:r>
        <w:rPr/>
        <w:t>Bless, M.J.M., Bouckaert, J., Bouzet, P., Conil, R., Cornet, P., Fairon-Demaret, M., Groessens, E., Longerstaey, P.J., Meessen, J.P.M.T., Paproth, E., Pirlet, H., Streel, M., Amerom, H.W.J.V. &amp; Wolf, M., 1976. Dinantian rocks in the subsurface North of the Brabant and Ardenno-Rhenish massifs in Belgium, the Netherlands and the Federal Republic of Germany. Mededelingen Rijks Geologische Dienst 27: 81-195.</w:t>
      </w:r>
    </w:p>
    <w:p>
      <w:pPr>
        <w:pStyle w:val="Normal"/>
        <w:ind w:hanging="284"/>
        <w:rPr/>
      </w:pPr>
      <w:r>
        <w:rPr/>
        <w:t>Boulvain, F., Bultynck, P., Coen, M., Coen-Aubert, M., Lacroix, D., Laloux, M., Casier, J.-G., Dejonghe, L., Demoulin, V., Ghysel, P., Godefroid, J., Helsen, S., Mouravieff, N.A., Sartenaer, P., Tourneur, F. &amp; Vanguestaine, M., 1999. Les Formations du Frasniens de la Belgique. Memoirs of the Geological Survey of Belgium 44: 1-126.</w:t>
      </w:r>
    </w:p>
    <w:p>
      <w:pPr>
        <w:pStyle w:val="Normal"/>
        <w:ind w:hanging="284"/>
        <w:rPr/>
      </w:pPr>
      <w:r>
        <w:rPr/>
        <w:t>Brice, D. (Ed), 1988. Le Dévonien de Ferques. Bas-Boulonnais (N. France). Biostratigraphie du Paléozoique 7, 520 pp.</w:t>
      </w:r>
    </w:p>
    <w:p>
      <w:pPr>
        <w:pStyle w:val="Normal"/>
        <w:ind w:hanging="284"/>
        <w:rPr>
          <w:lang w:val="nl-NL"/>
        </w:rPr>
      </w:pPr>
      <w:r>
        <w:rPr>
          <w:lang w:val="nl-NL"/>
        </w:rPr>
        <w:t>Buggisch, W., 1972. Zur Geologie und Geochemie der Kellwasserkalke und ihren begleitenden Sedimente (Unteres Oberdevon). Abhandlungen des Hessischen Landesamts für Bodenforschung 62: 1-68.</w:t>
      </w:r>
    </w:p>
    <w:p>
      <w:pPr>
        <w:pStyle w:val="Normal"/>
        <w:ind w:hanging="284"/>
        <w:rPr>
          <w:lang w:val="nl-NL"/>
        </w:rPr>
      </w:pPr>
      <w:r>
        <w:rPr>
          <w:lang w:val="nl-NL"/>
        </w:rPr>
        <w:t>Buggisch, W., 1991. "The global Frasnian-Famennian "Kellwasser-Event". Geologische Rundschau 80: 49-72.</w:t>
      </w:r>
    </w:p>
    <w:p>
      <w:pPr>
        <w:pStyle w:val="Normal"/>
        <w:ind w:hanging="284"/>
        <w:rPr/>
      </w:pPr>
      <w:r>
        <w:rPr>
          <w:lang w:val="nl-NL"/>
        </w:rPr>
        <w:t xml:space="preserve">Bultynck, P., Coen-Aubert, M. &amp; Godefroid, J., 2000. </w:t>
      </w:r>
      <w:r>
        <w:rPr/>
        <w:t>Summary of the state of correlation in the Devonian of the Ardennes (Belgium - NE France) resulting from the decisions of the SDS. Courier Forschungsinstitut Senckenberg 225: 91-114.</w:t>
      </w:r>
    </w:p>
    <w:p>
      <w:pPr>
        <w:pStyle w:val="Normal"/>
        <w:ind w:hanging="284"/>
        <w:rPr/>
      </w:pPr>
      <w:r>
        <w:rPr/>
        <w:t xml:space="preserve">Bultynck, P. &amp; Dejonghe, L., 2001. Devonian lithostratigraphic units (Belgium). In: Bultynck, P. and Dejonghe, L. (Eds): Lithostratigraphic scale of Belgium. Geologica Belgica (Brussels): 39-69. </w:t>
      </w:r>
    </w:p>
    <w:p>
      <w:pPr>
        <w:pStyle w:val="Normal"/>
        <w:ind w:hanging="284"/>
        <w:rPr/>
      </w:pPr>
      <w:r>
        <w:rPr/>
        <w:t xml:space="preserve">Burchette, T.P., 1981. European Devonian reefs: a review of current concepts and models. In: Toomey, D.F. (Ed): European fossil reef models. SEPM Special Publication (Tulsa): 85-142. </w:t>
      </w:r>
    </w:p>
    <w:p>
      <w:pPr>
        <w:pStyle w:val="Normal"/>
        <w:ind w:hanging="284"/>
        <w:rPr/>
      </w:pPr>
      <w:r>
        <w:rPr/>
        <w:t>Butler, D.E., 1981. Marine faunas from concealed Devonian rocks of southern England and their refelction of the Frasnian transgression. Geological Magazine 118: 679-697.</w:t>
      </w:r>
    </w:p>
    <w:p>
      <w:pPr>
        <w:pStyle w:val="Normal"/>
        <w:ind w:hanging="284"/>
        <w:rPr/>
      </w:pPr>
      <w:r>
        <w:rPr/>
        <w:t xml:space="preserve">Cameron, T.D.J., 1993. Carboniferous and Devonian of the Southern North Sea. In: Knox, R.W.O.B. and Cordey, W.G. (Eds): Lithostratigraphic nomenclature of the UK North Sea. British Geological Survey (Nottingham): 1-93. </w:t>
      </w:r>
    </w:p>
    <w:p>
      <w:pPr>
        <w:pStyle w:val="Normal"/>
        <w:ind w:hanging="284"/>
        <w:rPr/>
      </w:pPr>
      <w:r>
        <w:rPr/>
        <w:t>Chlupáč, I., 1993. Stratigraphic evaluation of some metamorphic units in the N part of the Bohemian Massif. Neues Jahrbuch für Geologie und Paläontologie, Monatshefte 188: 363-388.</w:t>
      </w:r>
    </w:p>
    <w:p>
      <w:pPr>
        <w:pStyle w:val="Normal"/>
        <w:ind w:hanging="284"/>
        <w:rPr/>
      </w:pPr>
      <w:r>
        <w:rPr/>
        <w:t>Chlupáč, I., Galle, A., Hladil, J. &amp; Kalvoda, J., 2000. Series and stage boundaries in the Devonian of the Czech Republic. Courier Forschungsinstitut Senckenberg 225: 159-172.</w:t>
      </w:r>
    </w:p>
    <w:p>
      <w:pPr>
        <w:pStyle w:val="Normal"/>
        <w:ind w:hanging="284"/>
        <w:rPr/>
      </w:pPr>
      <w:r>
        <w:rPr/>
        <w:t>Da Silva, A.-C. &amp; Boulvain, F., 2002. Sedimentology, magnetic susceptibility and isotopes of a middle Frasnian carbonate platform: Tailfer section, Belgium. Facies 46: 89-102.</w:t>
      </w:r>
    </w:p>
    <w:p>
      <w:pPr>
        <w:pStyle w:val="Normal"/>
        <w:ind w:hanging="284"/>
        <w:rPr/>
      </w:pPr>
      <w:r>
        <w:rPr/>
        <w:t>Dadlez, J. &amp; Dadlez, R., 1986. Late Devonian transgression in the Unisław sequence, central Poland. Kwartalnik Geologiczny 30: 445-472.</w:t>
      </w:r>
    </w:p>
    <w:p>
      <w:pPr>
        <w:pStyle w:val="Normal"/>
        <w:ind w:hanging="284"/>
        <w:rPr/>
      </w:pPr>
      <w:r>
        <w:rPr/>
        <w:t>Dadlez, R., 1978. Sub-Permian rock complexes in the Koszalin-Chojnice zone. Kwartalnik Geologiczny 22: 270-301.</w:t>
      </w:r>
    </w:p>
    <w:p>
      <w:pPr>
        <w:pStyle w:val="Normal"/>
        <w:ind w:hanging="284"/>
        <w:rPr/>
      </w:pPr>
      <w:r>
        <w:rPr/>
        <w:t>Dopieralska, J., Bełka, Z. &amp; Haack, U., 2006. Geochemical decoupling of water masses in the Variscan oceanic system during Late Devonian times. Palaeogeography, Palaeoclimatology, Palaeoecology 240: 108-119.</w:t>
      </w:r>
    </w:p>
    <w:p>
      <w:pPr>
        <w:pStyle w:val="Normal"/>
        <w:ind w:hanging="284"/>
        <w:rPr/>
      </w:pPr>
      <w:r>
        <w:rPr/>
        <w:t xml:space="preserve">Dreesen, R., Paproth, E. &amp; Thorez, J., 1988. Events documented in Famennian sediments (Ardenne-Rhenish Massif, Late Devonian, NW Europe). In: McMillan, N.J., Embry, A.F. and Glass, D.J. (Eds): Devonian of the World. Canadian Society of Petroleum Geologists Memoir: 295-308. </w:t>
      </w:r>
    </w:p>
    <w:p>
      <w:pPr>
        <w:pStyle w:val="Normal"/>
        <w:ind w:hanging="284"/>
        <w:rPr/>
      </w:pPr>
      <w:r>
        <w:rPr/>
        <w:t>Eder, W. &amp; Franke, W., 1982. Death of Devonian reefs. Neues Jahrbuch für Geologie und Paläontologie, Abhandlungen 163: 241-243.</w:t>
      </w:r>
    </w:p>
    <w:p>
      <w:pPr>
        <w:pStyle w:val="Normal"/>
        <w:ind w:hanging="284"/>
        <w:rPr/>
      </w:pPr>
      <w:r>
        <w:rPr/>
        <w:t>Edwards, D., 2006. Danziella artesiana, a new name for Zosterophyllum artesianum from the Lower Devonian of Artois, northern France. Review of Palaeobotany and Palynology 142: 93-101.</w:t>
      </w:r>
    </w:p>
    <w:p>
      <w:pPr>
        <w:pStyle w:val="Normal"/>
        <w:ind w:hanging="284"/>
        <w:rPr/>
      </w:pPr>
      <w:r>
        <w:rPr/>
        <w:t xml:space="preserve">Engel, W., W., F. &amp; Langenstrassen, F., 1983. Palaeozoic sedimentation in the northern branch of the Mid-European Variscides - Essay of an interpretation. In: Martin, H. and Eder, F.W. (Eds): Intracontinental fold belts. </w:t>
      </w:r>
      <w:r>
        <w:rPr>
          <w:lang w:val="nl-NL"/>
        </w:rPr>
        <w:t xml:space="preserve">Springer-Verlag (Berlin): 9-41. </w:t>
      </w:r>
    </w:p>
    <w:p>
      <w:pPr>
        <w:pStyle w:val="Normal"/>
        <w:ind w:hanging="284"/>
        <w:rPr>
          <w:lang w:val="nl-NL"/>
        </w:rPr>
      </w:pPr>
      <w:r>
        <w:rPr>
          <w:lang w:val="nl-NL"/>
        </w:rPr>
        <w:t>Faber, P., 1980. Fazies-Gliederung und -Entwicklung im Mittel-Devon der Eifel (Rheinisches Schiefergebirge). Mainzer Geowissenschaftliche Mitteilungen 8: 83-149.</w:t>
      </w:r>
    </w:p>
    <w:p>
      <w:pPr>
        <w:pStyle w:val="Normal"/>
        <w:ind w:hanging="284"/>
        <w:rPr>
          <w:lang w:val="nl-NL"/>
        </w:rPr>
      </w:pPr>
      <w:r>
        <w:rPr>
          <w:lang w:val="nl-NL"/>
        </w:rPr>
        <w:t>Franke, D., 1990. Der präpermische Untergrund der Mitteleuropäischen Senke - Fakten und Hypothesen. Niedersächsische Akademie der Geowissenschaften Veröffentlichungen 4: 19-57.</w:t>
      </w:r>
    </w:p>
    <w:p>
      <w:pPr>
        <w:pStyle w:val="Normal"/>
        <w:ind w:hanging="284"/>
        <w:rPr/>
      </w:pPr>
      <w:r>
        <w:rPr>
          <w:lang w:val="nl-NL"/>
        </w:rPr>
        <w:t xml:space="preserve">Franke, W., 1973. Bau und Entwicklunsgeschichte des Iberger Riffes (Mitteldevon bis Unterkarbon III, NW-Harz, W-Deutschland). </w:t>
      </w:r>
      <w:r>
        <w:rPr/>
        <w:t>Geologisches Jahrbuch, Reihe A 11: 3-127.</w:t>
      </w:r>
    </w:p>
    <w:p>
      <w:pPr>
        <w:pStyle w:val="Normal"/>
        <w:ind w:hanging="284"/>
        <w:rPr/>
      </w:pPr>
      <w:r>
        <w:rPr/>
        <w:t>Franke, W., 1993. The Saxonian Granulites - a metamorphic core complex? Geologische Rundschau 82: 505-515.</w:t>
      </w:r>
    </w:p>
    <w:p>
      <w:pPr>
        <w:pStyle w:val="Normal"/>
        <w:ind w:hanging="284"/>
        <w:rPr/>
      </w:pPr>
      <w:r>
        <w:rPr/>
        <w:t xml:space="preserve">Franke, W., 1995. Rhenohercynian foldbelt: autochthon and nonmetamorphic nappe units-stratigraphy. In: Dallmeyer, D., Franke, W. and Weber, K. (Eds): Pre-Permian Geology of Central and Western Europe. Springer-Verlag (Berlin): 33-49. </w:t>
      </w:r>
    </w:p>
    <w:p>
      <w:pPr>
        <w:pStyle w:val="Normal"/>
        <w:ind w:hanging="284"/>
        <w:rPr/>
      </w:pPr>
      <w:r>
        <w:rPr/>
        <w:t xml:space="preserve">Franke, W., 2000. The mid-European segment of the Variscides: tectonostratigraphic units, terrane boundaries and plate tectonic evolution. In: Franke, W., Altherr, R., Haak, V. and Oncken, O. (Eds): Orogenic processes - Quantification and modelling in the Variscan Belt of central Europe. Geological Society Special Publication (London): 35-61. </w:t>
      </w:r>
    </w:p>
    <w:p>
      <w:pPr>
        <w:pStyle w:val="Normal"/>
        <w:ind w:hanging="284"/>
        <w:rPr/>
      </w:pPr>
      <w:r>
        <w:rPr/>
        <w:t xml:space="preserve">Franke, W. &amp; Zelazniewicz, A., 2000. The eastern termination of the Variscides: terrane correlation and kinematic evolution. In: Franke, W., Altherr, R., Haak, V. and Oncken, O. (Eds): Orogenic processes - Quantification and modelling in the Variscan Belt of central Europe. Geological Society Special Publication (London): 87-102. </w:t>
      </w:r>
    </w:p>
    <w:p>
      <w:pPr>
        <w:pStyle w:val="Normal"/>
        <w:ind w:hanging="284"/>
        <w:rPr/>
      </w:pPr>
      <w:r>
        <w:rPr/>
        <w:t xml:space="preserve">Gatliff, R.W., Richards, P.C., Smith, K., Graham, C.C., McCormac, M., Smith, N.J.P., Long, D., Cameron, T.D.J., Evans, D., Stevenson, A.G., Bulat, J. &amp; Ritchie, J.D., 1994. The geology of the central North Sea. British Geological Survey United Kingdom Offshore Regional Report: pp. </w:t>
      </w:r>
    </w:p>
    <w:p>
      <w:pPr>
        <w:pStyle w:val="Normal"/>
        <w:ind w:hanging="284"/>
        <w:rPr/>
      </w:pPr>
      <w:r>
        <w:rPr/>
        <w:t xml:space="preserve">Goldring, R. &amp; Langenstrassen, F., 1979. Open shelf and near-shore clastic facies in the Devonian. In: House, M.R., Scrutton, C.T. and Bassett, M.G. (Eds): The Devonian System. Special Papers in Palaeontology: 81-97. </w:t>
      </w:r>
    </w:p>
    <w:p>
      <w:pPr>
        <w:pStyle w:val="Normal"/>
        <w:ind w:hanging="284"/>
        <w:rPr/>
      </w:pPr>
      <w:r>
        <w:rPr/>
        <w:t>Gouwy, S. &amp; Bultynck, P., 2000. Graphic correlation of Frasnian sections (Upper Devonian) in the Ardennes, Belgium. Bulletin de l’Institut Royal des Sciences Naturelles de Belgique, Sciences de la Terre 70: 25-52.</w:t>
      </w:r>
    </w:p>
    <w:p>
      <w:pPr>
        <w:pStyle w:val="Normal"/>
        <w:ind w:hanging="284"/>
        <w:rPr/>
      </w:pPr>
      <w:r>
        <w:rPr/>
        <w:t>Hünecke, H., 1995. Early Devonian (Emsian) to Late Devonian (Famennian) stratigraphy and conodonts  of the Antoinettenweg section in the Lower Harz Mountains (Germany). Courier Forschungsinstitut Senckenberg 188: 99-132.</w:t>
      </w:r>
    </w:p>
    <w:p>
      <w:pPr>
        <w:pStyle w:val="Normal"/>
        <w:ind w:hanging="284"/>
        <w:rPr/>
      </w:pPr>
      <w:r>
        <w:rPr/>
        <w:t>Jäger, H., 1964. Monograptus hercynicus in den Westsudeten und das Alter der Westsudeten-Hauptfaltung. Geologie 13: 249-273.</w:t>
      </w:r>
    </w:p>
    <w:p>
      <w:pPr>
        <w:pStyle w:val="Normal"/>
        <w:ind w:hanging="284"/>
        <w:rPr/>
      </w:pPr>
      <w:r>
        <w:rPr/>
        <w:t xml:space="preserve">Jansen, U., Konigshof, P., Plodowski, G., Schindler, E. &amp; Schindler, T., 2001. Pre-Conference field trip (V2): Rhein/Mosel area and Lahn/Dill Synclines, Rheinisches Schiefergebirge. In: Jansen, U., Konigshof, P., Plodowski, G. and Schindler, E. (Eds): Field trips guidebook. Int. Senckenberg Conference: 47-54. </w:t>
      </w:r>
    </w:p>
    <w:p>
      <w:pPr>
        <w:pStyle w:val="Normal"/>
        <w:ind w:hanging="284"/>
        <w:rPr/>
      </w:pPr>
      <w:r>
        <w:rPr/>
        <w:t>Jurkiewicz, H., 1975. Budowa geologiczna podloża mezozoiku centralnej częśki niecki miechowskiej. Bulletin Instytutu Geologicznego 283: 5-150.</w:t>
      </w:r>
    </w:p>
    <w:p>
      <w:pPr>
        <w:pStyle w:val="Normal"/>
        <w:ind w:hanging="284"/>
        <w:rPr/>
      </w:pPr>
      <w:r>
        <w:rPr/>
        <w:t>Kicuła, J. &amp; Żakowa, H., 1972. Devonian and Carboniferous in the basement of the southern part of the Miechów syncline. Rocznik Polskiego Towarzystwa Geologicznego 42: 165-228.</w:t>
      </w:r>
    </w:p>
    <w:p>
      <w:pPr>
        <w:pStyle w:val="Normal"/>
        <w:ind w:hanging="284"/>
        <w:rPr/>
      </w:pPr>
      <w:r>
        <w:rPr/>
        <w:t xml:space="preserve">Kowalczewski, Z., Jaworowski, K. &amp; Kuleta, M., 1998. Klonów Beds (uppermost Silurian-lowermost Devonian) and the problem of Caledonian deformations in the Holy Cross Mts. </w:t>
      </w:r>
      <w:r>
        <w:rPr>
          <w:lang w:val="nl-NL"/>
        </w:rPr>
        <w:t>Geological Quarterly 42: 341-378.</w:t>
      </w:r>
    </w:p>
    <w:p>
      <w:pPr>
        <w:pStyle w:val="Normal"/>
        <w:ind w:hanging="284"/>
        <w:rPr/>
      </w:pPr>
      <w:r>
        <w:rPr>
          <w:lang w:val="nl-NL"/>
        </w:rPr>
        <w:t xml:space="preserve">Krebs, W., 1969. Über Schwarzschiefer und bituminöse Kalke im Mitteleuropaischen Variscikum. Teil 1. Vorkommen in tiefen Becken und in abgeschlossenen Teilbecken des offenen Meeres oder auf dem Schelf. </w:t>
      </w:r>
      <w:r>
        <w:rPr/>
        <w:t>Erdöl und Kohle, Erdgas und Petrochemie 22.</w:t>
      </w:r>
    </w:p>
    <w:p>
      <w:pPr>
        <w:pStyle w:val="Normal"/>
        <w:ind w:hanging="284"/>
        <w:rPr/>
      </w:pPr>
      <w:r>
        <w:rPr/>
        <w:t xml:space="preserve">Krebs, W., 1974. Devonian carbonate complexes of Central Europe. In: Laporte, L.F. (Ed): Reefs in time and space. SEPM Special Publication (Tulsa): 115-208. </w:t>
      </w:r>
    </w:p>
    <w:p>
      <w:pPr>
        <w:pStyle w:val="Normal"/>
        <w:ind w:hanging="284"/>
        <w:rPr/>
      </w:pPr>
      <w:r>
        <w:rPr/>
        <w:t xml:space="preserve">Krebs, W., 1979. Devonian basinal facies. In: House, M.R., Scrutton, C.T. and Bassett, M.G. (Eds): The Devonian System. </w:t>
      </w:r>
      <w:r>
        <w:rPr>
          <w:lang w:val="nl-NL"/>
        </w:rPr>
        <w:t xml:space="preserve">Special Papers in Palaeontology: 125-139. </w:t>
      </w:r>
    </w:p>
    <w:p>
      <w:pPr>
        <w:pStyle w:val="Normal"/>
        <w:ind w:hanging="284"/>
        <w:rPr>
          <w:lang w:val="nl-NL"/>
        </w:rPr>
      </w:pPr>
      <w:r>
        <w:rPr>
          <w:lang w:val="nl-NL"/>
        </w:rPr>
        <w:t>Krebs, W. &amp; Wachendorf, H., 1979. Der paläogeographisch-tektonische Entwicklungsgang des südlichen Warsteiner Komplexes, Rheinisches Schiefergebirge. Aufschluss 29: 33-45.</w:t>
      </w:r>
    </w:p>
    <w:p>
      <w:pPr>
        <w:pStyle w:val="Normal"/>
        <w:ind w:hanging="284"/>
        <w:rPr>
          <w:lang w:val="nl-NL"/>
        </w:rPr>
      </w:pPr>
      <w:r>
        <w:rPr>
          <w:lang w:val="nl-NL"/>
        </w:rPr>
        <w:t>Kulke, H., 1997. Der Harz (Norddeutschland): geologisch-lagerstattenkundlicher Überblick, historische Baumaterialien (Natursteine, Gipsmörtel, Schlackensteine, Blei). Mitteilungen der Österreichischen Mineralogischen Gesellschaft 142: 43-84.</w:t>
      </w:r>
    </w:p>
    <w:p>
      <w:pPr>
        <w:pStyle w:val="Normal"/>
        <w:ind w:hanging="284"/>
        <w:rPr/>
      </w:pPr>
      <w:r>
        <w:rPr>
          <w:lang w:val="nl-NL"/>
        </w:rPr>
        <w:t xml:space="preserve">Lecompte, M., 1970. Die Riffe im Devon der Ardennen und ihre Bildungsbedingungen. </w:t>
      </w:r>
      <w:r>
        <w:rPr/>
        <w:t>Geologica et Palaeontologica 4: 25-71.</w:t>
      </w:r>
    </w:p>
    <w:p>
      <w:pPr>
        <w:pStyle w:val="Normal"/>
        <w:ind w:hanging="284"/>
        <w:rPr/>
      </w:pPr>
      <w:r>
        <w:rPr/>
        <w:t>Machel, H.G. &amp; Hunter, I.G., 1994. Facies models for Middle to Late Devonian shallow-marine carbonates, with comparisons to modern reefs: a guide for facies analysis. Facies 30: 155-176.</w:t>
      </w:r>
    </w:p>
    <w:p>
      <w:pPr>
        <w:pStyle w:val="Normal"/>
        <w:ind w:hanging="284"/>
        <w:rPr/>
      </w:pPr>
      <w:r>
        <w:rPr/>
        <w:t>Malec, J., Miłaczewski, L., Narkiewicz, K. &amp; Narkiewicz, M., 1996. Stratigraphy of the Devonian in the Szwejki IG 3 deep well, Central Poland. Geological Quarterly 40: 367-392.</w:t>
      </w:r>
    </w:p>
    <w:p>
      <w:pPr>
        <w:pStyle w:val="Normal"/>
        <w:ind w:hanging="284"/>
        <w:rPr/>
      </w:pPr>
      <w:r>
        <w:rPr/>
        <w:t>Malec, J., Tarnowska, M., Lenartowicz, L., Fijałkowska, A., Turnau, E., Romanek, A. &amp; Filipiak, P., 1995. Korelacje litostratygraficzne, biostratygraficzne i geochemiczne utworów dewonu w Górach Świętokrzyskich (Lithostratigraphical, biostratigraphical and geochemical correlations of the Devonian deposits in the Holy Cross Mts.) PGI, pp. 202.</w:t>
      </w:r>
    </w:p>
    <w:p>
      <w:pPr>
        <w:pStyle w:val="Normal"/>
        <w:ind w:hanging="284"/>
        <w:rPr/>
      </w:pPr>
      <w:r>
        <w:rPr/>
        <w:t>Malec, J. &amp; Turnau, E., 1997. Middle Devonian conodont, ostracod and miospore stratigraphy of the Grzegorzowice-Skały section, Holy Cross Mountains, Poland. Bulletin of the Polish Academy of Science, Earth Sciences 45: 67-86.</w:t>
      </w:r>
    </w:p>
    <w:p>
      <w:pPr>
        <w:pStyle w:val="Normal"/>
        <w:ind w:hanging="284"/>
        <w:rPr/>
      </w:pPr>
      <w:r>
        <w:rPr/>
        <w:t xml:space="preserve">Marshall, J. &amp; Hewett, A., 2003. Devonian. In: Evans, D., Graham, C., Armour, A. and Bathurst, P. (Eds): The Millenium Atlas: Petroleum Geology of the Central and Northern North Sea. The Geological Society (London): 65-82. </w:t>
      </w:r>
    </w:p>
    <w:p>
      <w:pPr>
        <w:pStyle w:val="Normal"/>
        <w:ind w:hanging="284"/>
        <w:rPr/>
      </w:pPr>
      <w:r>
        <w:rPr/>
        <w:t>Marshall, J., Rogers, D.A. &amp; Whiteley, M.J., 1996. Devonian marine incursions into the Orcadian Basin, Scotland. Journal of the Geological Society 153: 451-466.</w:t>
      </w:r>
    </w:p>
    <w:p>
      <w:pPr>
        <w:pStyle w:val="Normal"/>
        <w:ind w:hanging="284"/>
        <w:rPr/>
      </w:pPr>
      <w:r>
        <w:rPr/>
        <w:t>Matyja, H., 1993. Upper Devonian of Western Pomerania. Acta Geologica Polonica 43 (1-2): 1-94.</w:t>
      </w:r>
    </w:p>
    <w:p>
      <w:pPr>
        <w:pStyle w:val="Normal"/>
        <w:ind w:hanging="284"/>
        <w:rPr/>
      </w:pPr>
      <w:r>
        <w:rPr/>
        <w:t>Matyja, H., 1998. Depositional architecture of the Devonian basin in the Pomerania-Kujawy area. Prace Państwowego Instytutu Geologicznego 165: 73-78.</w:t>
      </w:r>
    </w:p>
    <w:p>
      <w:pPr>
        <w:pStyle w:val="Normal"/>
        <w:ind w:hanging="284"/>
        <w:rPr/>
      </w:pPr>
      <w:r>
        <w:rPr/>
        <w:t>Matyja, H., 2006. Stratigraphy and facies development of Devonian and Carboniferous deposits in the Pomeranian Basin and in the western part of the Baltic Basin and palaeogeography of the northern TESZ during Late Palaeozoic times. Prace Państwowego Instytutu Geologicznego 186: 79-121.</w:t>
      </w:r>
    </w:p>
    <w:p>
      <w:pPr>
        <w:pStyle w:val="Normal"/>
        <w:ind w:hanging="284"/>
        <w:rPr/>
      </w:pPr>
      <w:r>
        <w:rPr/>
        <w:t>McCann, T., 1999. Middle to Late Devonian basin evolution in the Rügen area, NE Germany. Geologie en Mijnbouw 78: 57-71.</w:t>
      </w:r>
    </w:p>
    <w:p>
      <w:pPr>
        <w:pStyle w:val="Normal"/>
        <w:ind w:hanging="284"/>
        <w:rPr/>
      </w:pPr>
      <w:r>
        <w:rPr/>
        <w:t xml:space="preserve">McKerrow, W.S., 1988. Wenlock to Givetian deformation in the British Isles and the Canadian Appalachians. In: Harris, A.L. and Fettes, D.J. (Eds): The Caledonian-Appalachian Orogen. Geological Society Special Publication (London): 437-448. </w:t>
      </w:r>
    </w:p>
    <w:p>
      <w:pPr>
        <w:pStyle w:val="Normal"/>
        <w:ind w:hanging="284"/>
        <w:rPr/>
      </w:pPr>
      <w:r>
        <w:rPr/>
        <w:t xml:space="preserve">Meischner, D., 1996. Bausteine der Paläogeographie. </w:t>
      </w:r>
      <w:r>
        <w:rPr>
          <w:lang w:val="nl-NL"/>
        </w:rPr>
        <w:t xml:space="preserve">Devonischer Schelf, nördliches Schiefergebirge. In: Franke, W., Meischner, D. and Oncken, O. (Eds): Geologie eines passiven Plattenrandes: Devon und Unterkarbon im Rechtsrheinischen Schiefergebirge. </w:t>
      </w:r>
      <w:r>
        <w:rPr/>
        <w:t xml:space="preserve">Exkursionen der Geologischen Vereinigung: 9-13. </w:t>
      </w:r>
    </w:p>
    <w:p>
      <w:pPr>
        <w:pStyle w:val="Normal"/>
        <w:ind w:hanging="284"/>
        <w:rPr/>
      </w:pPr>
      <w:r>
        <w:rPr/>
        <w:t>Miłaczewski, L., 1981. The Devonian of the south-eastern part of the Radom-Lublin area (eastern Poland). Prace Instytutu Geologicznego 101: 1-90.</w:t>
      </w:r>
    </w:p>
    <w:p>
      <w:pPr>
        <w:pStyle w:val="Normal"/>
        <w:ind w:hanging="284"/>
        <w:rPr/>
      </w:pPr>
      <w:r>
        <w:rPr/>
        <w:t xml:space="preserve">Narkiewicz, M., 1988. Turning points in sedimentary development in the Late Devonian in southern Poland. In: McMillan, N.J., Embry, A.F. and Glass, D.J. (Eds): Devonian of the World. Canadian Society of Petroleum Geologists Memoir: 619-635. </w:t>
      </w:r>
    </w:p>
    <w:p>
      <w:pPr>
        <w:pStyle w:val="Normal"/>
        <w:ind w:hanging="284"/>
        <w:rPr/>
      </w:pPr>
      <w:r>
        <w:rPr/>
        <w:t>Narkiewicz, M., 1991. Mesogenetic dolomitization processes: an example from the Givetian to Frasnian of the Holy Cross Mountains, Poland. Prace Państwowego Instytutu Geologicznego 132: 1-54.</w:t>
      </w:r>
    </w:p>
    <w:p>
      <w:pPr>
        <w:pStyle w:val="Normal"/>
        <w:ind w:hanging="284"/>
        <w:rPr/>
      </w:pPr>
      <w:r>
        <w:rPr/>
        <w:t>Narkiewicz, M., 2002. Middle Devonian epicontinental basin development in SE Poland: a role of crustal discontinuities. International Symposium Geology of the Devonian System (Syktyvkar): 30-32.</w:t>
      </w:r>
    </w:p>
    <w:p>
      <w:pPr>
        <w:pStyle w:val="Normal"/>
        <w:ind w:hanging="284"/>
        <w:rPr/>
      </w:pPr>
      <w:r>
        <w:rPr/>
        <w:t>Narkiewicz, M., 2003. Tectonic controls of the Lublin Graben (Late Devonian - Carboniferous). Przegląd Geologiczny 51: 771-776.</w:t>
      </w:r>
    </w:p>
    <w:p>
      <w:pPr>
        <w:pStyle w:val="Normal"/>
        <w:ind w:hanging="284"/>
        <w:rPr/>
      </w:pPr>
      <w:r>
        <w:rPr/>
        <w:t>Narkiewicz, M. &amp; Hoffman, A., 1989. The Frasnian/Famennian transition: the sequence of events in southern Poland and its implications. Acta Geologica Polonica 39: 13-28.</w:t>
      </w:r>
    </w:p>
    <w:p>
      <w:pPr>
        <w:pStyle w:val="Normal"/>
        <w:ind w:hanging="284"/>
        <w:rPr/>
      </w:pPr>
      <w:r>
        <w:rPr/>
        <w:t>Narkiewicz, M., Miłaczewski, L., Krzywiec, P. &amp; Szewczyk, J., 1998. Outline of the Devonian depositional architecture in the Radom-Lublin area. Prace Państwowego Instytutu Geologicznego 165: 57-72.</w:t>
      </w:r>
    </w:p>
    <w:p>
      <w:pPr>
        <w:pStyle w:val="Normal"/>
        <w:ind w:hanging="284"/>
        <w:rPr/>
      </w:pPr>
      <w:r>
        <w:rPr/>
        <w:t>Narkiewicz, M. &amp; Narkiewicz, K., 1992. Transgressive pulse in the Upper Frasnian of the Janczyce I section (Holy Cross Mts.): sedimentology and conodont biofacies. Geological Quarterly 36: 281-304.</w:t>
      </w:r>
    </w:p>
    <w:p>
      <w:pPr>
        <w:pStyle w:val="Normal"/>
        <w:ind w:hanging="284"/>
        <w:rPr/>
      </w:pPr>
      <w:r>
        <w:rPr/>
        <w:t>Narkiewicz, M., Racki, G. &amp; Wrzołek, T., 1990. Lithostratigraphy of the Devonian stromatoporoid-coral carbonate sequence in the Holy Cross Mountains. Kwartalnik Geologiczny 34: 433-456.</w:t>
      </w:r>
    </w:p>
    <w:p>
      <w:pPr>
        <w:pStyle w:val="Normal"/>
        <w:ind w:hanging="284"/>
        <w:rPr/>
      </w:pPr>
      <w:r>
        <w:rPr/>
        <w:t xml:space="preserve">Nesbor, H.-D., 2004. Paläozoischer intraplattenvulkanismus im östlichen Rheinischen Schiefergebirge-Magmenentwicklung und zeitlicher Ablauf. </w:t>
      </w:r>
      <w:r>
        <w:rPr>
          <w:lang w:val="nl-NL"/>
        </w:rPr>
        <w:t>Geologisches Jahrbuch Hessen 131: 145-182.</w:t>
      </w:r>
    </w:p>
    <w:p>
      <w:pPr>
        <w:pStyle w:val="Normal"/>
        <w:ind w:hanging="284"/>
        <w:rPr>
          <w:lang w:val="nl-NL"/>
        </w:rPr>
      </w:pPr>
      <w:r>
        <w:rPr>
          <w:lang w:val="nl-NL"/>
        </w:rPr>
        <w:t>Neumann-Mahlkau, P. &amp; Ribbert, K.-H., 1998. Die Konglomerate der Givet-Stufe östlich des Brabanter Massivs. Fortschritte in der Geologie von Rheinland und Westfalen 37: 393-421.</w:t>
      </w:r>
    </w:p>
    <w:p>
      <w:pPr>
        <w:pStyle w:val="Normal"/>
        <w:ind w:hanging="284"/>
        <w:rPr/>
      </w:pPr>
      <w:r>
        <w:rPr>
          <w:lang w:val="nl-NL"/>
        </w:rPr>
        <w:t xml:space="preserve">Oncken, O., Plesch, A., Weber, J., Ricken, W. &amp; Schrader, S., 2000. </w:t>
      </w:r>
      <w:r>
        <w:rPr/>
        <w:t xml:space="preserve">Passive margin detachment during arc-continent collision (Central European Variscides). In: Franke, W., Altherr, R., Haak, V. and Oncken, O. (Eds): Orogenic processes - Quantification and modelling in the Variscan Belt of central Europe. Geological Society Special Publication (London): 199-216. </w:t>
      </w:r>
    </w:p>
    <w:p>
      <w:pPr>
        <w:pStyle w:val="Normal"/>
        <w:ind w:hanging="284"/>
        <w:rPr/>
      </w:pPr>
      <w:r>
        <w:rPr/>
        <w:t>Paskevicius, J. (Ed), 1993. Catalogue of the Vendian-Devonian stratotypes of Lithuania. Geological Society of Lithuania (Vilnius).</w:t>
      </w:r>
    </w:p>
    <w:p>
      <w:pPr>
        <w:pStyle w:val="Normal"/>
        <w:ind w:hanging="284"/>
        <w:rPr/>
      </w:pPr>
      <w:r>
        <w:rPr/>
        <w:t>Piecha, M., 1993. Stratigraphie, Fazies und Sedimentpetrographie der rhythmisch und zyklisch abgelagerten, tiefoberdevonischen Beckensedimente im Rechtsrheinischen Schiefergebirge (Adorf-Bänderschiefer). Courier Forschungsinstitut Senckenberg 163: 1-151.</w:t>
      </w:r>
    </w:p>
    <w:p>
      <w:pPr>
        <w:pStyle w:val="Normal"/>
        <w:ind w:hanging="284"/>
        <w:rPr/>
      </w:pPr>
      <w:r>
        <w:rPr/>
        <w:t>Poole, E.G., 1969. The stratigraphy of the Geological Survey Apley Barn Borehole. Geological Survey of Great Britain Bulletin 29: 1-28.</w:t>
      </w:r>
    </w:p>
    <w:p>
      <w:pPr>
        <w:pStyle w:val="Normal"/>
        <w:ind w:hanging="284"/>
        <w:rPr/>
      </w:pPr>
      <w:r>
        <w:rPr/>
        <w:t>Poole, E.G., 1977. Stratigraphy of the Steeple Aston Borehole, Oxfordshire. Geological Survey of Great Britain Bulletin 57: 1-85.</w:t>
      </w:r>
    </w:p>
    <w:p>
      <w:pPr>
        <w:pStyle w:val="Normal"/>
        <w:ind w:hanging="284"/>
        <w:rPr/>
      </w:pPr>
      <w:r>
        <w:rPr/>
        <w:t>Porebski, S.J., 1981. Swiebodzice succession (Upper Devonian-Lower Carboniferous; Western Sudetes): a prograding, mass-flow dominated fan-delta complex. Geologica Sudetica 16: 101-192.</w:t>
      </w:r>
    </w:p>
    <w:p>
      <w:pPr>
        <w:pStyle w:val="Normal"/>
        <w:ind w:hanging="284"/>
        <w:rPr/>
      </w:pPr>
      <w:r>
        <w:rPr/>
        <w:t>Porebski, S.J., 1990. Onset of coarse clastic sedimentation in the Variscan realm of the Sudetes (SW Poland): an example from the upper Devonian-lower Carboniferous Swiebodzice succession. Neues Jahrbuch für Geologie und Paläontologie, Abhandlungen 179: 259-274.</w:t>
      </w:r>
    </w:p>
    <w:p>
      <w:pPr>
        <w:pStyle w:val="Normal"/>
        <w:ind w:hanging="284"/>
        <w:rPr/>
      </w:pPr>
      <w:r>
        <w:rPr/>
        <w:t>Racki, G., 1993. Evolution of the bank to reef complex in the Devonian of the Holy Cross  Mountains. Acta Palaeontologica Polonica 37: 87-182.</w:t>
      </w:r>
    </w:p>
    <w:p>
      <w:pPr>
        <w:pStyle w:val="Normal"/>
        <w:ind w:hanging="284"/>
        <w:rPr/>
      </w:pPr>
      <w:r>
        <w:rPr/>
        <w:t>Racki, G. &amp; Narkiewicz, M., 2000. Tectonic versus eustatic controls of sedimentary development of the Devonian in the Holy Cross Mts., Central Poland. Przegląd Geologiczny 48: 65-76.</w:t>
      </w:r>
    </w:p>
    <w:p>
      <w:pPr>
        <w:pStyle w:val="Normal"/>
        <w:ind w:hanging="284"/>
        <w:rPr/>
      </w:pPr>
      <w:r>
        <w:rPr/>
        <w:t>Racki, G., Racka, M., Matyja, H. &amp; Devleeschouwer, X., 2002. The Frasnian-Famennian boundary in the South Polish-Moravian shelf basins: integrated event-stratigraphical approach. Palaeogeography, Palaeoclimatology, Palaeoecology 181: 251-297.</w:t>
      </w:r>
    </w:p>
    <w:p>
      <w:pPr>
        <w:pStyle w:val="Normal"/>
        <w:ind w:hanging="284"/>
        <w:rPr/>
      </w:pPr>
      <w:r>
        <w:rPr/>
        <w:t xml:space="preserve">Racki, G. &amp; Turnau, E., 2000. Devonian series and stage boundaries in Poland. </w:t>
      </w:r>
      <w:r>
        <w:rPr>
          <w:lang w:val="nl-NL"/>
        </w:rPr>
        <w:t>Courier Forschungsinstitut Senckenberg 225: 145-158.</w:t>
      </w:r>
    </w:p>
    <w:p>
      <w:pPr>
        <w:pStyle w:val="Normal"/>
        <w:ind w:hanging="284"/>
        <w:rPr>
          <w:lang w:val="nl-NL"/>
        </w:rPr>
      </w:pPr>
      <w:r>
        <w:rPr>
          <w:lang w:val="nl-NL"/>
        </w:rPr>
        <w:t>Ribbert, K.-H., 1998. Das Famenne im Untergrund der Niederrheinischen Bucht. Fortschritte in der Geologie von Rheinland und Westfalen 37: 81-107.</w:t>
      </w:r>
    </w:p>
    <w:p>
      <w:pPr>
        <w:pStyle w:val="Normal"/>
        <w:ind w:hanging="284"/>
        <w:rPr/>
      </w:pPr>
      <w:r>
        <w:rPr>
          <w:lang w:val="nl-NL"/>
        </w:rPr>
        <w:t xml:space="preserve">Sandberg, C.A., Morrow, J.R. &amp; Ziegler, W., 2002. </w:t>
      </w:r>
      <w:r>
        <w:rPr/>
        <w:t>Late Devonian sea-level changes, catastrophic events, and mass extinction. Geological Society of America Special Paper 356: 473-487.</w:t>
      </w:r>
    </w:p>
    <w:p>
      <w:pPr>
        <w:pStyle w:val="Normal"/>
        <w:ind w:hanging="284"/>
        <w:rPr/>
      </w:pPr>
      <w:r>
        <w:rPr/>
        <w:t>Sandberg, C.A., Ziegler, W., Dreesen, R. &amp; Butler, J.L., 1992. Conodont biochronology, biofacies, taxonomy, and event stratigraphy around Middle Frasnian Lion mudmound (F2h), Frasnes, Belgium. Courier Forschungsinstitut Senckenberg 150: 1-87.</w:t>
      </w:r>
    </w:p>
    <w:p>
      <w:pPr>
        <w:pStyle w:val="Normal"/>
        <w:ind w:hanging="284"/>
        <w:rPr/>
      </w:pPr>
      <w:r>
        <w:rPr/>
        <w:t>Schmidt, K. &amp; Franke, D., 1977. Zur lithologisch-faziellen Entwicklung des Präperms im Nordteil der DDR. Zeitschrift für Angewandte Geologie 23: 541-548.</w:t>
      </w:r>
    </w:p>
    <w:p>
      <w:pPr>
        <w:pStyle w:val="Normal"/>
        <w:ind w:hanging="284"/>
        <w:rPr/>
      </w:pPr>
      <w:r>
        <w:rPr/>
        <w:t xml:space="preserve">Smith, N.J.P., 1993. The case for exploration of deep plays in the Variscan fold belt and its foreland. In: Parker, J.R. (Ed): Petroleum Geology of Northwest Europe: Proceedings of the 4th Conference. The Geological Society (London): 667-675. </w:t>
      </w:r>
    </w:p>
    <w:p>
      <w:pPr>
        <w:pStyle w:val="Normal"/>
        <w:ind w:hanging="284"/>
        <w:rPr/>
      </w:pPr>
      <w:r>
        <w:rPr/>
        <w:t>Stets, J. &amp; Schäfer, A., 2002. Depositional environments in the Lower Devonian siliciclastics of the Rhenohercynian Basin (Rheinisches Schiefergebirge, W-Germany). Case studies and a model. Contr. Sedim. Geol. 22.</w:t>
      </w:r>
    </w:p>
    <w:p>
      <w:pPr>
        <w:pStyle w:val="Normal"/>
        <w:ind w:hanging="284"/>
        <w:rPr/>
      </w:pPr>
      <w:r>
        <w:rPr/>
        <w:t xml:space="preserve">Stille, H., 1924. </w:t>
      </w:r>
      <w:r>
        <w:rPr>
          <w:lang w:val="nl-NL"/>
        </w:rPr>
        <w:t xml:space="preserve">Grundfragen vergleichender Tektonik. Borntraeger (Berlin): 443 pp. </w:t>
      </w:r>
    </w:p>
    <w:p>
      <w:pPr>
        <w:pStyle w:val="Normal"/>
        <w:ind w:hanging="284"/>
        <w:rPr/>
      </w:pPr>
      <w:r>
        <w:rPr/>
        <w:t>Streel, M., Caputo, M.V., Loboziak, S. &amp; Melo, J.H.G., 2000. Late Frasnian-Famennian climates based on palynomorphs analyses and the question of Late Devonian glaciations. Earth Science Reviews 52: 121-173.</w:t>
      </w:r>
    </w:p>
    <w:p>
      <w:pPr>
        <w:pStyle w:val="Normal"/>
        <w:ind w:hanging="284"/>
        <w:rPr/>
      </w:pPr>
      <w:r>
        <w:rPr/>
        <w:t>Szulczewski, M., 1971. Upper Devonian conodonts, stratigraphy and facial development in the Holy Cross Mts. Acta Geologica Polonica 21: 1-129.</w:t>
      </w:r>
    </w:p>
    <w:p>
      <w:pPr>
        <w:pStyle w:val="Normal"/>
        <w:ind w:hanging="284"/>
        <w:rPr/>
      </w:pPr>
      <w:r>
        <w:rPr/>
        <w:t>Szulczewski, M., 1995. Depositional evolution of the Holy Cross Mts. (Poland) in the Devonian and Carboniferous - a review. Geological Quarterly 39: 471-488.</w:t>
      </w:r>
    </w:p>
    <w:p>
      <w:pPr>
        <w:pStyle w:val="Normal"/>
        <w:ind w:hanging="284"/>
        <w:rPr/>
      </w:pPr>
      <w:r>
        <w:rPr/>
        <w:t>Szulczewski, M., Bełka, Z. &amp; Skompski, S., 1996. The drowning of a carbonate platform: an example from the Devonian-Carboniferous of the southwestern Holy Cross Mountains, Poland. Sedimentary Geology 106: 21-49.</w:t>
      </w:r>
    </w:p>
    <w:p>
      <w:pPr>
        <w:pStyle w:val="Normal"/>
        <w:ind w:hanging="284"/>
        <w:rPr/>
      </w:pPr>
      <w:r>
        <w:rPr/>
        <w:t>Tait, J.A., Bachtadse, V., Franke, W. &amp; Soffel, H.C., 1997. Geodynamic evolution of the European Variscan fold belt; palaeomagnetic and geological constraints. Geologische Rundschau 86 (3): 585-598.</w:t>
      </w:r>
    </w:p>
    <w:p>
      <w:pPr>
        <w:pStyle w:val="Normal"/>
        <w:ind w:hanging="284"/>
        <w:rPr/>
      </w:pPr>
      <w:r>
        <w:rPr/>
        <w:t>Tarnowska, M., 1976. Lithological correlation of the Lower Devonian in the eastern part of the Góry Świętokrzyskie. Biuletyn Instytutu Geologicznego 296: 75-128.</w:t>
      </w:r>
    </w:p>
    <w:p>
      <w:pPr>
        <w:pStyle w:val="Normal"/>
        <w:ind w:hanging="284"/>
        <w:rPr/>
      </w:pPr>
      <w:r>
        <w:rPr/>
        <w:t>Tarnowska, M., 1988. Zarys historii sedymentacji osadow dewonu dolnego w poludniowej czesci Gor Swietokrzyskich. Geological Quarterly 32: 242-243.</w:t>
      </w:r>
    </w:p>
    <w:p>
      <w:pPr>
        <w:pStyle w:val="Normal"/>
        <w:ind w:hanging="284"/>
        <w:rPr/>
      </w:pPr>
      <w:r>
        <w:rPr/>
        <w:t>Tsien, H.H., 1979. Paleoecology of algal-bearing facies in the Devonian (Couvinian to Frasnian) reef complexes of Belgium. Palaeogeography, Palaeoclimatology, Palaeoecology 27: 103-127.</w:t>
      </w:r>
    </w:p>
    <w:p>
      <w:pPr>
        <w:pStyle w:val="Normal"/>
        <w:ind w:hanging="284"/>
        <w:rPr/>
      </w:pPr>
      <w:r>
        <w:rPr/>
        <w:t>Turnau, E. &amp; Matyja, H., 2001. Timing of the onset of Devonian sedimentation in northwestern Poland: palynological evidence. Rocznik Polskiego Towarzystwa Geologicznego 71: 67-74.</w:t>
      </w:r>
    </w:p>
    <w:p>
      <w:pPr>
        <w:pStyle w:val="Normal"/>
        <w:ind w:hanging="284"/>
        <w:rPr/>
      </w:pPr>
      <w:r>
        <w:rPr/>
        <w:t xml:space="preserve">Verniers, J., Pharaoh, T.C., André, L., Debacker, T., De Vos, W., Everaerts, M., Herbosch, A., Samuelsson, J., Sintubin, M. &amp; Vecoli, M., 2002. The Cambrian to mid Devonian basin development and deformation history of Eastern Avalonia, east of the Midlands Microcraton: new data and a review. In: Winchester, J.A., Pharaoh, T.C. and Verniers, J. (Eds): Palaeozoic Amalgamation of Central Europe. Geological Society Special Publication (London): 47-93. </w:t>
      </w:r>
    </w:p>
    <w:p>
      <w:pPr>
        <w:pStyle w:val="Normal"/>
        <w:ind w:hanging="284"/>
        <w:rPr/>
      </w:pPr>
      <w:r>
        <w:rPr/>
        <w:t>Volkolakov, F.K., Polivko, I.A., Agaltsova, E.N. &amp; Yakovleva, V.I., 1977. Geological structure and petroleum aspects of the offshore part of the Baltic Syneclise.</w:t>
      </w:r>
    </w:p>
    <w:p>
      <w:pPr>
        <w:pStyle w:val="Normal"/>
        <w:ind w:hanging="284"/>
        <w:rPr/>
      </w:pPr>
      <w:r>
        <w:rPr>
          <w:lang w:val="nl-NL"/>
        </w:rPr>
        <w:t xml:space="preserve">Wachendorf, H., 1986. Der Harz, variszischer Bau und geodynamische Entwicklung. </w:t>
      </w:r>
      <w:r>
        <w:rPr/>
        <w:t>Geologisches Jahrbuch A91: 3-67.</w:t>
      </w:r>
    </w:p>
    <w:p>
      <w:pPr>
        <w:pStyle w:val="Normal"/>
        <w:ind w:hanging="284"/>
        <w:rPr/>
      </w:pPr>
      <w:r>
        <w:rPr/>
        <w:t>Wallace, P., 1968. The sub-Mesozoic palaeogeology and palaeogeography of Northeastern France and the Straits of Dover. Palaeogeography, Palaeoclimatology, Palaeoecology 4: 241-255.</w:t>
      </w:r>
    </w:p>
    <w:p>
      <w:pPr>
        <w:pStyle w:val="Normal"/>
        <w:ind w:hanging="284"/>
        <w:rPr/>
      </w:pPr>
      <w:r>
        <w:rPr/>
        <w:t xml:space="preserve">Winchester, J.A., Pharaoh, T.C. &amp; Verniers, J., 2002. Palaeozoic amalgamation of Central Europe: an introduction and synthesis of new results from recent geological and geophysical investigations. In: Winchester, J.A., Pharaoh, T.C. and Verniers, J. (Eds): Palaeozoic Amalgamation of Central Europe. Geological Society Special Publication (London): 1-18. </w:t>
      </w:r>
    </w:p>
    <w:p>
      <w:pPr>
        <w:pStyle w:val="Normal"/>
        <w:ind w:hanging="284"/>
        <w:rPr/>
      </w:pPr>
      <w:r>
        <w:rPr/>
        <w:t xml:space="preserve">Wirth, R., 1978. Geochemie und Petrographie der paläozoischen Magmatite des Frankenwaldes. Diabase - Keratophyre - Pikryte. Thesis. Universität Würzburg (Würzburg): 130 pp. </w:t>
      </w:r>
    </w:p>
    <w:p>
      <w:pPr>
        <w:pStyle w:val="Normal"/>
        <w:ind w:hanging="284"/>
        <w:rPr/>
      </w:pPr>
      <w:r>
        <w:rPr/>
        <w:t xml:space="preserve">Wolburg, J., 1963. </w:t>
      </w:r>
      <w:r>
        <w:rPr>
          <w:lang w:val="nl-NL"/>
        </w:rPr>
        <w:t>Das Unterkarbon- und Devonprofil der Bohrung Münsterland 1. Fortschritte in der Geologie von Rheinland und Westfalen 11: 517-538.</w:t>
      </w:r>
    </w:p>
    <w:p>
      <w:pPr>
        <w:pStyle w:val="Normal"/>
        <w:ind w:hanging="284"/>
        <w:rPr/>
      </w:pPr>
      <w:r>
        <w:rPr>
          <w:lang w:val="nl-NL"/>
        </w:rPr>
        <w:t xml:space="preserve">Zagora, K., 1995. </w:t>
      </w:r>
      <w:r>
        <w:rPr/>
        <w:t xml:space="preserve">Devonian of the Isle of Rügen. </w:t>
      </w:r>
      <w:r>
        <w:rPr>
          <w:lang w:val="nl-NL"/>
        </w:rPr>
        <w:t>Studia geophysica et geodaetica 39: 298-301.</w:t>
      </w:r>
    </w:p>
    <w:p>
      <w:pPr>
        <w:pStyle w:val="Normal"/>
        <w:ind w:hanging="284"/>
        <w:rPr/>
      </w:pPr>
      <w:r>
        <w:rPr>
          <w:lang w:val="nl-NL"/>
        </w:rPr>
        <w:t xml:space="preserve">Zagora, K. &amp; Zagora, I., 2004. </w:t>
      </w:r>
      <w:r>
        <w:rPr/>
        <w:t xml:space="preserve">Devon. In: Katzung, G. (Ed): Regional geology of the state of Mecklenburg-Western Pomerania, NE-Germany. </w:t>
      </w:r>
      <w:r>
        <w:rPr>
          <w:lang w:val="nl-NL"/>
        </w:rPr>
        <w:t xml:space="preserve">E. Schweizerbart´sche Verlagsbuchhandlung (Stuttgart): 70-79. </w:t>
      </w:r>
    </w:p>
    <w:p>
      <w:pPr>
        <w:pStyle w:val="Normal"/>
        <w:ind w:hanging="284"/>
        <w:rPr/>
      </w:pPr>
      <w:r>
        <w:rPr>
          <w:lang w:val="nl-NL"/>
        </w:rPr>
        <w:t xml:space="preserve">Zikmundová, J., 1964. Conodontenfunde im Devon des Jested-Gebirges. </w:t>
      </w:r>
      <w:r>
        <w:rPr/>
        <w:t>Vestnik Ústredniho ústavu geologického 39: 455-457.</w:t>
      </w:r>
    </w:p>
    <w:p>
      <w:pPr>
        <w:pStyle w:val="Normal"/>
        <w:ind w:hanging="284"/>
        <w:rPr/>
      </w:pPr>
      <w:r>
        <w:rPr/>
      </w:r>
    </w:p>
    <w:p>
      <w:pPr>
        <w:pStyle w:val="Normal"/>
        <w:ind w:hanging="28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42:00Z</dcterms:created>
  <dc:creator>kathmanncm</dc:creator>
  <dc:description/>
  <cp:keywords/>
  <dc:language>en-US</dc:language>
  <cp:lastModifiedBy>kathmanncm</cp:lastModifiedBy>
  <dcterms:modified xsi:type="dcterms:W3CDTF">2010-07-12T13:44:00Z</dcterms:modified>
  <cp:revision>1</cp:revision>
  <dc:subject/>
  <dc:title>Ahrendt, H</dc:title>
</cp:coreProperties>
</file>